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arbon Copy Server for Wi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Coker G4FCN @ GB7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31MAR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bon Server will generate multiple copie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a distribution group defined in a configuration fil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knows it has a message to process, the @ field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entered must be CARBON.  eg  RAYNET @ CAR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CARBON.EXE to 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.CFG to WINPACK\SERVERS\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upplied CARBON.CFG file to contain the distribution grou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There is no limit to how many groups you hav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roup must be prefixed with '+', be in UPPER CASE,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essive lines are the callsign and bbs of the stat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e message to be copied. Note the singl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bbs. Again, each entry must be in upper case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callsign &amp; bbs)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stribution group is denoted by 'END', again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entry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entered in the file preceded with ';'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but only at the beginning of the file, or betwe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ARB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aynet Distribution Group</w:t>
        <w:tab/>
        <w:t>Any line beginning with ';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YNET</w:t>
        <w:tab/>
        <w:tab/>
        <w:tab/>
        <w:tab/>
        <w:t>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CS GB7GLP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LD GB7GLP</w:t>
        <w:tab/>
        <w:tab/>
        <w:tab/>
        <w:t xml:space="preserve"> } Mail to be copied to thes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6ICH GB7GLP</w:t>
        <w:tab/>
        <w:tab/>
        <w:tab/>
        <w:t xml:space="preserve">  } Note the single space between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BJ GB7GLP</w:t>
        <w:tab/>
        <w:tab/>
        <w:tab/>
        <w:t xml:space="preserve"> }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7MNL GB7GLP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ab/>
        <w:t>Denotes the end of the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rbay Club Distribution Group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RS</w:t>
        <w:tab/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ZZ GB9ZZZ</w:t>
        <w:tab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YY GB9YYY</w:t>
        <w:tab/>
        <w:tab/>
        <w:tab/>
        <w:t xml:space="preserve">   } A second (or more)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XX GB9XXX</w:t>
        <w:tab/>
        <w:tab/>
        <w:tab/>
        <w:t xml:space="preserve">  }       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WW GB9WWW</w:t>
        <w:tab/>
        <w:tab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outgoing message in the usual way. The TO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f the distribution group entries previously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.CFG file. The @bbs field must contain CARBON. 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se entries will cause the server to fail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next forwarding time, the server will pick 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and copy it to all the callsigns li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roup selected.  Due to the way Winpack works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warding time, the message to the first callsig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bbs. The remaining messages will be sen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, containing a copy of the carbon message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aining the list of callsigns to which the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nts, suggestions or improv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ver can be obtained by /reqfil from G4FCN @ GB7G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  <w:tab/>
        <w:tab/>
        <w:t>/reqfil \winpack\carb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5JU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revised to allow Carbon Server to run in a Winp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ub-directory (eg \HAM\WIN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ssage now displays the callsigns to which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, 10 to a line rather than one long lin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12JU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of messages at the suggestion of Barney 2E1C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CARBON.CFG file has chang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etween the Callsign 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ARBON.CFG for use with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aynet Distribution Group      Any line beginning with ';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AYNET                        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8GCS Colin GB7GLP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6CLD Ged GB7GLP                 } Mail to be copied to thes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6ICH Roger GB7GLP                } Note the single space between the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ZBJ Andy GB7GLP                } name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1XBX Tony GB7GLP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Denotes the end of the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rbay Club Distribution 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TARS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ZZZ Name GB9ZZZ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9YYY Name GB9YYY                  } A second (or more) distribu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9XXX Name GB9XXX                 }       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WWW Name GB9WWW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